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1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TENNA AND WAVE PROPAGATION</w:t>
      </w:r>
    </w:p>
    <w:p>
      <w:pPr>
        <w:pStyle w:val="Normal"/>
        <w:jc w:val="center"/>
        <w:rPr/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Indent"/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a) </w:t>
        <w:tab/>
        <w:t>Derive expressions for Vector Magnetic and scalar electric potentials.  Explain the concept of retarded potentials.</w:t>
        <w:tab/>
      </w:r>
    </w:p>
    <w:p>
      <w:pPr>
        <w:pStyle w:val="BodyText3"/>
        <w:tabs>
          <w:tab w:val="clear" w:pos="720"/>
          <w:tab w:val="left" w:pos="0" w:leader="none"/>
        </w:tabs>
        <w:spacing w:before="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Obtain expressions for potential fields due to sinusoidally varying sources and bring out the importance of Lorentz gauge condition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Define radiation intensity, directive gain and power gain of an antenna. Show that the directivity of short dipole is 1.5.</w:t>
      </w:r>
    </w:p>
    <w:p>
      <w:pPr>
        <w:pStyle w:val="TextBody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stablish the relation between directivity and effective ar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 linear broad side array consists of four equal in phase point sources with </w:t>
      </w:r>
      <w:r>
        <w:rPr>
          <w:rFonts w:eastAsia="Symbol" w:cs="Symbol" w:ascii="Symbol" w:hAnsi="Symbol"/>
        </w:rPr>
        <w:t>l</w:t>
      </w:r>
      <w:r>
        <w:rPr/>
        <w:t>/3 spacing. Calculate and plot the field pattern. Also find directivity and beam width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optimum spacing used in parasitic array? Why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difference between driven and parasitic elements in an array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“Most of the long wire antennas are resonant” state true or false and explai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reasons why the lengths of a traveling wave radiator is multiple of half wave lengt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sketches distinguish between the band width, selectivity and other radiation characteristics of slot and complimentary dipo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pecial features of loop antennas? Explain how a small loop is treated as equivalent to a short magnetic dipo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stablish and explain the gain and beam width relations for a parabolic reflector and account for its beam shaping consid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: Cassegrainian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cuss how the directivity of a horn antenna can be measured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eflection method for measuring the radiation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theory of formation of ionospheric regions. Describe the properties of different ionospheric regions with special reference to seasonal vari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09:00Z</dcterms:created>
  <dc:creator>vasantha</dc:creator>
  <dc:description/>
  <dc:language>en-US</dc:language>
  <cp:lastModifiedBy>vasantha</cp:lastModifiedBy>
  <dcterms:modified xsi:type="dcterms:W3CDTF">2004-05-04T11:47:00Z</dcterms:modified>
  <cp:revision>5</cp:revision>
  <dc:subject/>
  <dc:title/>
</cp:coreProperties>
</file>